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ome-video-effects 0.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pPr>
      <w:r>
        <w:rPr>
          <w:rFonts w:cs="Arial" w:ascii="Arial" w:hAnsi="Arial"/>
          <w:color w:val="000000"/>
          <w:sz w:val="20"/>
          <w:szCs w:val="20"/>
          <w:shd w:fill="FFFFFF" w:val="clear"/>
        </w:rPr>
        <w:t>Copyright © 2014 GNOME i18n Project for Vietnamese. This file is distributed under the same license as the gnome-video-effects package. This translation is based on the cheese package. Clytie Siddall &lt;clytie@riverland.net.au&gt;, 2008, 2009. Nguyễn Thái Ngọc Duy &lt;pclouds@gmail.com&gt;, 2008, 2011. Trần Ngọc Quân &lt;vnwildma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gnome-video-effects authors. This file is distributed under the same license as the gnome-video-effects package. Tomasz Dominikowski &lt;dominikowski@gmail.com&gt;, 2007-2009. Piotr Zaryk &lt;pzaryk@aviary.pl&gt;, 2008. Piotr Drąg &lt;piotrdrag@gmail.com&gt;, 2009-2016. Aviary.pl &lt;community-poland@mozilla.org&gt;, 2008-2016.</w:t>
      </w:r>
    </w:p>
    <w:p>
      <w:pPr>
        <w:pStyle w:val="Normal"/>
        <w:spacing w:lineRule="exact" w:line="420"/>
        <w:rPr/>
      </w:pPr>
      <w:r>
        <w:rPr>
          <w:rFonts w:cs="Arial" w:ascii="Arial" w:hAnsi="Arial"/>
          <w:color w:val="000000"/>
          <w:sz w:val="20"/>
          <w:szCs w:val="20"/>
          <w:shd w:fill="FFFFFF" w:val="clear"/>
        </w:rPr>
        <w:t>Copyright © 2007-2015 Free Software Foundation, Inc. This file is distributed under the same license as cheese Daniel Nylander &lt;po@danielnylander.se&gt;, 2007, 2008, 2009, 2010, 2011, 2012. Anders Jonsson &lt;anders.jonsson@norsjovallen.se&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2010, 2012, 2013 gnome-video-effects This file is distributed under the same license as the gnome-video-effects package Miguel Rosa &lt;miguelpire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setta Contributors and Canonical Ltd 2015 This file is distributed under the same license as the gnome-video-effects package. FIRST AUTHOR &lt;EMAIL@ADDRESS&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0. msgid "" msgstr "" Project-Id-Version: cheese\n" Report-Msgid-Bugs-To: \n" POT-Creation-Date: 2010-08-04 00:30+0200\n" PO-Revision-Date: 2010-04-13 20:56+0200\n" Last-Translator: Xandru Armesto &lt;xandru@softastur.org&gt;\n" Language-Team: Asturian Team alministradores@softastur.org\n" MIME-Version: 1.0\n" Content-Type: text/plain; charset=UTF-8\n" Content-Transfer-Encoding: 8bit\n" Language: ast\n" Plural-Forms: nplurals=2; plural=n != 1;\n" X-Generator: Virtaal 0.5.2\n" X-Poedit-Country: SPAIN\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08-29.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OME DESCRIPTIVE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Nicky Thomassen &lt;nicky44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nome-video-effects.master\n" Report-Msgid-Bugs-To: http://bugzilla.gnome.org/enter_bug.cgi?product=gnome-video-effects&amp;keywords=I18N+L10N&amp;component=general\n" POT-Creation-Date: 2011-12-11 14:38+0000\n" PO-Revision-Date: 2012-03-09 10:28+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s file is distributed under the same license as the cheese package. Walter Leibbrandt &lt;walter+dl@translate.org.za&gt;, 2009. F Wolff &lt;friedel@translate.org.za&gt;, 2009, 2011. Hermien &lt;hermienbos@gmail.com&gt;, 2011. msgid "" msgstr "" Project-Id-Version: cheese master\n" Report-Msgid-Bugs-To: http://bugzilla.gnome.org/enter_bug.cgi?product=gnome-" video-effects&amp;component=general\n" POT-Creation-Date: 2011-01-30 18:11+0000\n" PO-Revision-Date: 2011-04-02 01:08+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rishna Babu K &lt;kkrothap@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cheese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cheese package. Maxim Dziumanenko &lt;dziumanenko@gmail.com&gt;, 2008-2009. Korostil Daniel &lt;ted.korostiled@gmail.com&gt;, 2011, 2012. msgid "" msgstr "" Project-Id-Version: cheese\n" Report-Msgid-Bugs-To: \n" POT-Creation-Date: 2012-03-18 18:00+0200\n" PO-Revision-Date: 2012-03-18 18:01+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video-effects's COPYRIGHT HOLDER This file is distributed under the same license as the gnome-video-effect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Free Software Foundation, Inc. This file is distributed under the same license as the gnome-video-effects package. Stanislav Petrek &lt;stanislav.petrek@gmail.com&gt;, 2011. Marián Čavojský &lt;cavo+gnomel10n@cavo.sk&gt;, 2013.</w:t>
      </w:r>
    </w:p>
    <w:p>
      <w:pPr>
        <w:pStyle w:val="Normal"/>
        <w:spacing w:lineRule="exact" w:line="420"/>
        <w:rPr/>
      </w:pPr>
      <w:r>
        <w:rPr>
          <w:rFonts w:cs="Arial" w:ascii="Arial" w:hAnsi="Arial"/>
          <w:color w:val="000000"/>
          <w:sz w:val="20"/>
          <w:szCs w:val="20"/>
          <w:shd w:fill="FFFFFF" w:val="clear"/>
        </w:rPr>
        <w:t>Copyright (C) 2011 gnome-video-effects's COPYRIGHT HOLDER This file is distributed under the same license as the gnome-video-effects package. Arash Mousavi &lt;mousavi.arash@gmail.com&gt;,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Bfaf" Chonov &lt;mk2616@abv.bg&gt;. This file is distributed under the same license as the gnome-video-effects package. Alexander Shopov &lt;ash@kambanaria.org&gt;, 2010, 2011, 2012, 2015.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video-effects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video-effects's COPYRIGHT HOLDER This file is distributed under the same license as the gnome-video-effe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Umarzuki Bin Mochlis Moktar &lt;umar@umarzuki.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Giorgi Maghlakelidze &lt;acidlabz@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video-effects' COPYRIGHT HOLDER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heese package. Gil Forcada &lt;gilforcada@guifi.net&gt;, 2008, 2009, 2010, 2014. Jordi Estrada &lt;jordi.estrad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Leandro Regueiro. Proxecto Trasno - Adaptación do software libre á lingua galega: Se desexas colaborar connosco, podes atopar máis información en &lt;http://trasno.net&gt; Ricardo González Castro &lt;rick@jinlabs.com&gt;, 2007. Ignacio Casal Quinteiro &lt;icq@svn.gnome.org&gt;, 2007, 2008. Mancomún - Centro de Referencia e Servizos de Software Libre &lt;g11n@mancomun.org&gt;, 2009. Anton Meixome &lt;meixome@mancomun.org&gt;, 2009. Leandro Regueiro &lt;leandro.regueiro@gmail.com&gt;, 2009, 2010. Dario Villar Veres &lt;dario.villar.v@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ese's COPYRIGHT HOLDER This file is distributed under the same license as the cheese package. Nils-Christoph Fiedler &lt;ncfiedler@gnome.org&gt;, 2009.</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Cheese as ·𐑗𐑰𐑟 Transliterate webcam as 𐑢𐑧𐑚𐑒𐑨𐑥 msgid "" msgstr "" Project-Id-Version: cheese\n" Report-Msgid-Bugs-To: \n" POT-Creation-Date: 2010-08-04 00:31+0200\n" PO-Revision-Date: 2010-05-19 12:38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eese'S COPYRIGHT HOLDER This file is distributed under the same license as the Cheese package. Erdal &lt;erdal.ronahi@gmail.com&gt;, 2009 Erdal &lt;erdal.ronahi@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This file is distributed under the same license as the gnome-video-effects package.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cheese package. Akom C. &lt;knight2000@gmail.com&gt;, 2008-2009. Theppitak Karoonboonyanan &lt;thep@linux.thai.net, 2008, 2010-2012. Pornpimon Pradabsri &lt;kanom7448@hot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the Free Software Foundation, Inc. This file is distributed under the same license as the gnome-video-effects package. Baris Cicek &lt;baris@teamforce.name.tr&gt;, 2008, 2009. Mustafa Arici &lt;me@mustafaarici.info&gt;, 2011. Muhammet Kara &lt;muhammetk@gmail.com&gt;,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 This file is distributed under the same license as the gnome-video-effects package.</w:t>
      </w:r>
    </w:p>
    <w:p>
      <w:pPr>
        <w:pStyle w:val="Normal"/>
        <w:spacing w:lineRule="exact" w:line="420"/>
        <w:rPr/>
      </w:pPr>
      <w:r>
        <w:rPr>
          <w:rFonts w:cs="Arial" w:ascii="Arial" w:hAnsi="Arial"/>
          <w:color w:val="000000"/>
          <w:sz w:val="20"/>
          <w:szCs w:val="20"/>
          <w:shd w:fill="FFFFFF" w:val="clear"/>
        </w:rPr>
        <w:t xml:space="preserve">Copyright (C) 2008, 2009, 2010 Free Software Foundation, Inc. This file is distributed under the same license as the cheese package. YangZhang &lt;zyangmath@gmail.com&gt;, 2008. </w:t>
      </w:r>
      <w:r>
        <w:rPr>
          <w:rFonts w:ascii="Arial" w:hAnsi="Arial" w:cs="Arial"/>
          <w:color w:val="000000"/>
          <w:sz w:val="20"/>
          <w:szCs w:val="20"/>
          <w:shd w:fill="FFFFFF" w:val="clear"/>
        </w:rPr>
        <w:t>甘露</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an Lu) &lt;rhythm.gan@gmail.com&gt;, 2009 arccos (L.Q) &lt;boyermoore@gmail.com&gt;, 2009 T</w:t>
      </w:r>
      <w:r>
        <w:rPr>
          <w:rFonts w:cs="Arial" w:ascii="Arial" w:hAnsi="Arial"/>
          <w:color w:val="000000"/>
          <w:sz w:val="20"/>
          <w:szCs w:val="20"/>
          <w:shd w:fill="FFFFFF" w:val="clear"/>
        </w:rPr>
        <w:t>ao Wei &lt;weitao1979@gmail.com&gt;, 2010. Aron Xu &lt;aronxu@gnome.org&gt;, 2010. lainme &lt;lainme993@gmail.com&gt;, 2010 YunQiang Su &lt;wzssyqa@gmail.com&gt;, 2011. wei Li &lt;lw124124@gmai.com&gt;, 2011.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video-effects' COPYRIGHT HOLDER This file is distributed under the same licence as the gnome-video-effects package. Philip Withnall &lt;philip@tecnocode.co.uk&gt;, 2008, 2009. Bruce Cowan &lt;bruce@bcowan.me.uk&gt;, 2009, 2010, 2011, 2012. msgid "" msgstr "" Project-Id-Version: gnome-video-effects\n" Report-Msgid-Bugs-To: http://bugzilla.gnome.org/enter_bug.cgi?product=gnome-" video-effects&amp;keywords=I18N+L10N&amp;component=general\n" POT-Creation-Date: 2016-08-22 17:24+0000\n" PO-Revision-Date: 2016-09-07 22:54+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 xml:space="preserve">Copyright (C) 2008 THE cheese' COPYRIGHT HOLDER This file is distributed under the same license as the cheese package. Ani Peter &lt;apeter@redhat.com&gt;, 2006. Manu S Madhav &lt;manusmad@gmail.com&gt;, 2008. </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Balasankar C &lt;c.balasankar@gmail.com&gt;, 2013 Anish A &lt;aneesh.nl@gmail.com&gt;, 2013. msgid "" msgstr "" Project-Id-Version: cheese.master.ml\n" Report-Msgid-Bugs-To: http://bugzilla.gnome.org/enter_bug.cgi?product=gnome-" video-effects&amp;keywords=I18N+L10N&amp;component=general\n" POT-Creation-Date: 2012-12-29 00:36+0000\n" PO-Revision-Date: 2013-02-14 23:56+0530\n" Last-Translator: Anish A &lt;aneesh.nl@gmail.com&gt;\n" Language-Team: Swatantra Malayalam Computing\n" Language: ml\n" MIME-Version: 1.0\n" Content-Type: text/plain; charset=UTF-8\n" Content-Transfer-Encoding: 8bit\n" Plural-Forms: nplurals=2; plural=(n != 1);\n" X-Generator: Virtaal 0.7.1\n" X-Project-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roject Cheese.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cheese package. Tommi Vainikainen &lt;Tommi.Vainikainen@iki.fi&gt;, 2008-2009, 2011. Ilkka Tuohela &lt;hile@iki.fi&gt;, 2008. Timo Jyrinki &lt;timo.jyrinki@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o-Hsiung Liao &lt;j_h_liau@yahoo.com.tw&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gnome-video-eff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niel g. siegel &lt;dgsiegel@gnome.org&gt; This file is distributed under the same license as the cheese package. Takeshi AIHANA &lt;takeshi.aihana@gmail.com&gt;, 2007,2008. Kentaro Kazuhama &lt;kazken3@gmail.com&gt;, 2009. Hideki Yamane (Debian-JP) &lt;henrich@debian.or.jp&gt;, 2009-2010. Hideki Yamane &lt;henrich@debian.org&gt;, 2011. Hajime Taira &lt;htaira@redhat.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E PACKAGE'S COPYRIGHT HOLDER This file is distributed under the same license as the cheese package. Athanasios Lefteris &lt;alefteris@gmail.com&gt;, 2007, 2008. Jennie Petoumenou &lt;epetoumenou@gmail.com&gt;, 2009. Georgios Stefanakis &lt;george.stefanakis@gmail.com&gt;, 2010. Michael Kotsarinis &lt;mk73628@gmail.com&gt;, 2011. Simos Xenitellis &lt;simos@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daniel g. siegel &lt;dgsiegel@gnome.org&gt; et al.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 This file is distributed under the same license as ch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w:t>
      </w:r>
    </w:p>
    <w:p>
      <w:pPr>
        <w:pStyle w:val="Normal"/>
        <w:spacing w:lineRule="exact" w:line="420"/>
        <w:rPr/>
      </w:pPr>
      <w:r>
        <w:rPr>
          <w:rFonts w:cs="Arial" w:ascii="Arial" w:hAnsi="Arial"/>
          <w:color w:val="000000"/>
          <w:sz w:val="20"/>
          <w:szCs w:val="20"/>
          <w:shd w:fill="FFFFFF" w:val="clear"/>
        </w:rPr>
        <w:t>Copyright (C) 2007 daniel g. siegel &lt;dgsiegel@gmail.com&gt; This file is distributed under the same license as the Cheese package. Anastase Valentin &lt;dk.vali@gmail.com&gt;, 2007. Adi Roiban https://launchpad.net/~adiroiban, 2008, 2009. Lucian Adrian Grijincu &lt;lucian.grijincu@gmail.com&gt;, 2010, 2011. Daniel Șerbănescu &lt;cyber19rider@gmail.com&gt;, 2010. Alexandru Florescu &lt;show_some_originality@yahoo.com&gt;, 2011. Daniel Șerbănescu &lt;daniel [at] serbanescu [dot] dk&gt;, 2015. msgid "" msgstr "" Project-Id-Version: cheese\n" Report-Msgid-Bugs-To: http://bugzilla.gnome.org/enter_bug.cgi?product=gnome-" video-effects&amp;keywords=I18N+L10N&amp;component=general\n" POT-Creation-Date: 2014-03-10 11:23+0000\n" PO-Revision-Date: 2015-06-22 20:07+0200\n" Last-Translator: Daniel Șerbănescu &lt;daniel [at] serbanescu [dot] dk&gt;\n" Language-Team: Gnome Romanian Translation Team\n" Language: r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07 THE gnome'S COPYRIGHT HOLDER This file is distributed under the same license as the gnome package. Automatically generated, 2007. Khaled Hosny &lt;khaledhosny@eglug.org&gt;, 2008.,2009 Usama Akkad &lt;uak@aya.sy&gt;, 2008. Khaled Hosny &lt;khaledhosny@eglug.org&gt;, 2009 msgid "" msgstr "" Project-Id-Version: cheese.HEAD.ar.1\n" Report-Msgid-Bugs-To: \n" POT-Creation-Date: 2010-08-04 00:30+0200\n" PO-Revision-Date: 2009-09-02 16:35+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intautas Miliauskas &lt;gintas@akl.lt&gt; This file is distributed under the same license as cheese Gintautas Miliauskas &lt;gintas@akl.lt&gt;, 2008. Žygimantas Beručka &lt;zygis@gnome.org&gt;, 2010. Aurimas Černius &lt;aurisc4@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mail.com&gt; This file is distributed under the same license as the gnome-video-effects package. This translation is based on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This file is distributed under the same license as the gnome-video-effects package. Rodrigo Flores &lt;rodrigomarquesflores@gmail.com&gt;, 2007, 2008. Og Maciel &lt;ogmaciel@gnome.org&gt;, 2008. Luis Motta &lt;luiscpmotta@gmail.com&gt;, 2008. Leonardo Ferreira Fontenelle &lt;leonardof@gnome.org&gt;, 2008. Fábio Nogueira &lt;deb-user-ba@ubuntu.com&gt;, 2008. Vladimir Melo &lt;vladimirmelo@foresightlinux.org&gt;, 2008. Daniel S. Koda &lt;danielskoda@gmail.com&gt;, 2009. Djavan Fagundes &lt;djavanf@gnome.org&gt;, 2009, 2010 Michel Recondo &lt;michel@recondo.com.br&gt;, 2010. Djavan Fagundes &lt;djavan@comum.org&gt;, 2011. Enrico Nicoletto &lt;liverig@gmail.com&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nb3azM9z3E/GdxMxGKRX0TX0Oln1BHDfp5AuuKCRxvCJoJqkkbV3qBAbsDd2XYfPCmBOEBz
pTbSTr/yyUgLFd5NFRkUCEPv5etqehBl7nOI2jhLLY53T093s+Q7JCbDLiUWJybZGmht2sh6
SCHlgUOi1LCx83GqXy8I5jExqhianP0sBuR5b4T9fxeMLwj9HvOZMIqxsRLfBOSYnOPfzPUm
x/yqB3DcLFnXUKyYz0</vt:lpwstr>
  </property>
  <property fmtid="{D5CDD505-2E9C-101B-9397-08002B2CF9AE}" pid="3" name="_2015_ms_pID_7253431">
    <vt:lpwstr>C/KqkNBLmU6gxpzgAgQFyhi5zMTrI1zl+ERNBZoSXoVW2qcDlT88Cf
wJBaYucx2xJDL7IF1LSYEzs9zO+a/Q1uYH4uuLPl2xL7d0Q33hExjL+pOxIu0m7z8lJxLlMv
Y+O2n3Y9HJGwhLZXBbGLEVU9RSyvizD/3ZdnMGtWKkOT2GNmh5H8rp5qsa3CZCqLgQcK86I5
UFZNymJXvqIP/ghySYbunleTWA7QWQXgl3yn</vt:lpwstr>
  </property>
  <property fmtid="{D5CDD505-2E9C-101B-9397-08002B2CF9AE}" pid="4" name="_2015_ms_pID_7253431_00">
    <vt:lpwstr>_2015_ms_pID_7253431</vt:lpwstr>
  </property>
  <property fmtid="{D5CDD505-2E9C-101B-9397-08002B2CF9AE}" pid="5" name="_2015_ms_pID_7253432">
    <vt:lpwstr>Aic+sQvfq5jYn9f/OilVWz6jRKpjb59NlORh
cAkfKBd6MTYUZginM3ZPp2IhaI/xHGz461wBRzrL7ra1VvcVR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